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адаптированной основной образовательной программе обучающихся с  тяжелыми нарушениями речи (Вариант 5.1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ОШ №19» НМР РТ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Русский язык» на уровень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19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работчики: Кубасова Н.М., Зайнуллина Р.Р, Крулева А.В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ляхтина Л.С., Фролова С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обучающегося  будут сформированы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его ученика»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социальные, учебно</w:t>
        <w:softHyphen/>
        <w:t>-познавательные и внешние мотивы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ебно</w:t>
        <w:softHyphen/>
        <w:t>-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выраженной устойчивой учебно</w:t>
        <w:softHyphen/>
        <w:t>-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установки на здоровый образ жизни и реализации её в реальном поведении и поступках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его ученика»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к оценке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ы экологической культуры: принятие ценности природного мира, готовность следовать в своей деятельности н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природоохранного, нерасточительного,здоровьесберегающего повед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выраженной устойчивой учебно</w:t>
        <w:softHyphen/>
        <w:t>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устойчивого учебно</w:t>
        <w:softHyphen/>
        <w:t>познавательного интереса к нов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им способам решения задач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декватного понимания причин успешности/неуспешности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положительной адекватной дифференцированной са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становки на здоровый образ жизни и реализации её в реальном поведении и поступках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хорошего ученика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основы гражданской идентичности, своей этническо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надлежности в форме осознания «Я» как члена семьи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ориентация в нравственном содержании и смысле к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чувство прекрасного и эстетические чувства 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>внутренней позиции обучающегося на уровне пол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выраженной устойчивой учебно</w:t>
        <w:softHyphen/>
        <w:t>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го понимания причин успешности/не успешности учеб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положительной адекватной дифференцированной са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компетентности в реализации основ гражданск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дентичности в поступках и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выпускника будут сформирован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его ученик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ориентация на понимание причин успеха в учебн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еятельности, в том числе на самоанализ и самоконтроль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оценке своей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основы гражданской идентичности, своей этниче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надлежности в форме осознания «Я» как члена семьи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риентация в нравственном содержании и смысле ка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х поступков, так и поступков окружающ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чувство прекрасного и эстетические чувства 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>внутренней позиции обучающегося на уровне пол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выраженной устойчивой учебно</w:t>
        <w:softHyphen/>
        <w:t>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устойчивого учебно</w:t>
        <w:softHyphen/>
        <w:t>познавательного интереса к нов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им способам решения задач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положительной адекватной дифференцированной са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компетентности в реализации основ гражданск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мпатии как осознанного понимания чувств других людей и сопереживания им,                                       выражающихся в поступках, направленных на помощь другим и обеспечение их    благополу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существлять поиск необходимой информации для выполнения учебных заданий с использованием учебной литературы; 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сообщения в устной форм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аналоги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строить логическое рассуждение, включающее установление причинно</w:t>
        <w:softHyphen/>
        <w:t>-следственных связей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давать вопросы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righ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способ и результат действ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ориентироваться на разнообразие способов решения задач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устанавливать причинно</w:t>
        <w:softHyphen/>
        <w:t>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аналоги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ть рядом общих приёмов решения задач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оздавать и преобразовывать модели и схемы для решения задач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произвольно и осознанно владеть общими приём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я задач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овать действия партнёр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декватно использовать речевые средства для эффективного решения разнообразных коммуникативных задач,планирования и регуляции своей деятельнос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- преобразовывать практическую задачу в познавательну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осуществлять констатирующий и предвосхищающ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цифровые), в открытом информационном пространстве, в 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-  проводить сравнение, сериацию и классификацию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устанавливать причинно</w:t>
        <w:softHyphen/>
        <w:t>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аналогии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писывать, фиксировать информацию об окружающем мире с помощью инструментов ИКТ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использовать коммуникативные, прежде 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ле сопровождая его аудиовизуальной поддержкой), влад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ой формой коммуникации, используя 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е средства и инструменты ИКТ и дистанционного общ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овать действия партнёра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учитывать и координировать в сотрудничестве п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иции других людей, отличные от собственно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онимать относительность мнений и подходов к решению проблем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autoSpaceDE w:val="false"/>
        <w:spacing w:lineRule="auto" w:line="240" w:before="0" w:after="0"/>
        <w:ind w:left="142" w:hanging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- вносить необходимые коррективы в действие после его завершения на основе его оценки и учёта характера сдел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ок, использовать предложения и оценки для созда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- преобразовывать практическую задачу в познавательну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осуществлять констатирующий и предвосхищающ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- использовать знаково </w:t>
        <w:softHyphen/>
        <w:t xml:space="preserve"> символические средства, в том ч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 модели (включая виртуальные) и схемы (включая концептуальные)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- проводить сравнение, сериацию и классификацию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устанавливать причинно</w:t>
        <w:softHyphen/>
        <w:t xml:space="preserve"> 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аналогии.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троить логическое рассуждение, включающее установление причинно</w:t>
        <w:softHyphen/>
        <w:t>-следственных связей;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использовать коммуникативные, прежде 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ле сопровождая его аудиовизуальной поддержкой), влад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ой формой коммуникации, используя 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е средства и инструменты ИКТ и дистанционного общ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овать действия партнёр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учитывать и координировать в сотрудничестве п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иции других людей, отличные от собственно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онимать относительность мнений и подходов к решению проблем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 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звуки и букв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  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спознавать грамматические признаки слов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</w:t>
        <w:br/>
        <w:t xml:space="preserve">  и неязыковых средств устного общения на уроке, в школе,</w:t>
        <w:br/>
        <w:t xml:space="preserve"> 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             общения (умение слышать, реагировать на реплики, поддерживать разговор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звуки и букв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учителю, родителям 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остав слова (морфемика)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синонимы для устранения повторов в тек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 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, а, 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аст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предложения с однородными членам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- 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 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ри работе над ошибками осознавать причины появления ошибки и определять способы действий, помогающие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анализировать и корректировать тексты с нарушенным порядком предложений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находить в тексте смысловые пропус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звуки и букв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учителю, родителям 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остав слова (морфемика)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бирать синонимы для устранения повторов в тексте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находить в тексте такие части речи, как личные местоимения и  предлоги вместе с существительными и личными местоимениями, к которым они относятся, частицу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главные и второстепенные (без деления на виды) члены предлож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—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                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                                                                                                                                                    3) сформированность позитивного отношения к правильной устной и письменной речи как показателям общей культуры и гражданской позиции человека;                                            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                                          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звуки и букв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ыпускник получит возможность научиться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ителю, родителям и др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остав слова (морфемика)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бирать синонимы для устранения повторов в тек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, а, 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аст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ять предложения с однородными членам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—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а, Интернет и другие виды и спос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СОДЕРЖАНИЕ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уша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Обучение грамоте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е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ю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я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ово и предлож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фография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бозначение гласных после шипящих (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ча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ща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чу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щу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жи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ш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тие речи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</w:t>
      </w:r>
      <w:r>
        <w:rPr>
          <w:rFonts w:eastAsia="@Arial Unicode MS" w:cs="Times New Roman" w:ascii="Times New Roman" w:hAnsi="Times New Roman"/>
          <w:i/>
          <w:color w:val="984806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i/>
          <w:i/>
          <w:color w:val="984806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/>
          <w:color w:val="98480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984806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98480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Систематический кур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 и орфоэп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Деление слов на слог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ов и букв. Обозначение на письме твердости и мягкости согласных звуков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соотношения звукового и буквенного состава слова в словах типа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стол, кон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ю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Знание алфавита: правильное название букв, знание их последовательност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а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рфолог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мение опознавать имена собственны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нтакси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предложения, слова. Осознание их сходств  и различ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жи – ш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а – щ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чу – щу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к – ч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т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 перенос слов; прописная буква в начале предложения, в именах собственных; 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 в корне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тие речи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Текст. Признаки текста. Смысловое единство предложений в текс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Словар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есело, воробей, ворона, девочка, дежурный, деревня, заяц, карандаш, класс, корова, лисица, мальчик, машина, медведь, молоко, пальто, пенал, петух, работа, ребята, собака, сорока, тетрадь, ученик, ученица, учитель, учительница, хорошо, язык.</w:t>
      </w:r>
    </w:p>
    <w:p>
      <w:pPr>
        <w:pStyle w:val="Normal"/>
        <w:spacing w:lineRule="auto" w:line="240" w:before="0" w:after="200"/>
        <w:ind w:right="-73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уша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 и оценка содержания, языковых особенностей и структуры текст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Систематический кур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 и орфоэп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 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а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слова (морфемика)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корня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рфолог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Имя прилагательное. Значение и употребление в реч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Местоимение. Общее представление о местоим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Глагол. Значение и употребление в речи. Изменение глаголов почислам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едлог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комство с наиболее употребительными предлог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Частица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, её знач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нтакси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предложения, словосочетания, слова (осознание их сходства и различий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и – ш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а – щ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у – щу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к – ч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щ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делительный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е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предлогов с другими слов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тие речи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Текст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частей текста (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заглавливание, корректирование порядка предложений и частей текста (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актическое овладение диалогической формой речи. Выражение собственного мнения, его аргумент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умениями ведения разговора (начать, поддержать, закончить разговор, привлечь вним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Слушание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Говорение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Чтение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Анализ и оценка содержания, языковых особенностей и структуры текста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Письмо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</w:rPr>
        <w:t xml:space="preserve">Систематический кур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Фонетика и орфоэпия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Фонетический разбор слова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Граф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 xml:space="preserve">ъ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и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ь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Лекс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остав слова (морфемика)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Морфолог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Части речи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Морфологический разбор имен существительных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ий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ь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ов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ин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Местоимение. Общее представление о местоимении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Личные местоимения, значение и употребление в речи. Личные местоимения 1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2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рошедшего времени по родам и числам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Частица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е</w:t>
      </w:r>
      <w:r>
        <w:rPr>
          <w:rFonts w:eastAsia="@Arial Unicode MS" w:cs="Times New Roman" w:ascii="Times New Roman" w:hAnsi="Times New Roman"/>
          <w:sz w:val="24"/>
          <w:szCs w:val="24"/>
        </w:rPr>
        <w:t>, ее знач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интакси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/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Орфография и пунктуация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Формирование орфографической зоркости, использование разных способов выбора написания в зависимости от места орфограммы в слов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разделительные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 xml:space="preserve">ъ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и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ь</w:t>
      </w:r>
      <w:r>
        <w:rPr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мягкий знак после шипящих на конце имен существительных (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оч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ож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рож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мышь</w:t>
      </w:r>
      <w:r>
        <w:rPr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 xml:space="preserve">не </w:t>
      </w:r>
      <w:r>
        <w:rPr>
          <w:rFonts w:eastAsia="@Arial Unicode MS"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 xml:space="preserve">Развитие речи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Последовательность частей текста (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абзацев</w:t>
      </w:r>
      <w:r>
        <w:rPr>
          <w:rFonts w:eastAsia="@Arial Unicode MS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лан текста. Составление планов к данным текстам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Создание собственных текстов по предложенным планам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использование в текстах синонимов и антонимов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уша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Анализ и оценка содержания, языковых особенностей и структуры текст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Систематический курс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 и орфоэпия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Фонетический разбор слов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ъ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ь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соотношения звукового и буквенного состава слова в словах типа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стол, кон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ю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ксика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слова (морфемика)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Выделение в словах с однозначно выделяемыми морфемами окончания, корня, приставки, суффикса. Различение изменяемых и неизменяемых слов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рфология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Части   речи;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Имя существительное. Значение и употребление в речиИзменение существительных по падежам. Определение падежа, в котором употреблено имя существительное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Морфологический разбор имен существительных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ь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Личные местоимения, значение и употребление в речи. Личные местоимения 1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2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Наречие. Значение и употребление в реч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едлог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Функция предлогов: образование падежных форм имен существительных и местоимений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юзы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о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, их роль в реч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нтаксис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о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фография и пунктуация.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равил правопис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безударные падежные окончания имен существительных (кроме существительных на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ь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ье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и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и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ишеш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иш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мягкий знак в глаголах в сочетании </w:t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ь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безударные личные окончания глагол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 реч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Типы текстов: описание, повествование, рассуждение, их особенност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овар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мобиль, агроном, адрес, аллея, аппетит, багаж, беседа, библиотека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метр, командир, комбайн, корабль, космонавт, костёр, костюм, лучше, медленно, металл, назад, налево, направо, оборона, одиннадцать, пассажир, пейзаж, победа, портрет, правительство, председатель,. прекрасный, путешествие, расстояние, салют, самолёт, сверкатъ, сверху, свитер, свобода, сегодня, сейчас, семена, сеялка, слева, снизу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ение грамоте (чтение)  44 ч</w:t>
      </w:r>
    </w:p>
    <w:p>
      <w:pPr>
        <w:pStyle w:val="Normal"/>
        <w:spacing w:lineRule="auto" w:line="240"/>
        <w:ind w:right="-7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. час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етика (22 ч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г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и речи. Осознание единства звукового состава слова и его значения. Установление числа и последовательности звуков в сл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ение слов, различающихся одним или несколькими зву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з], [з̕ ]. Буквы З, з. Сопоставление слогов и слов с буквами з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А,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, буквы О,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и], буквы И, 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г как минимальная произносительная едини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, буква ы. Гласный звук [у], буквы У, 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сных и согласных звуко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[н], [н ̕ ]. Буквы Н,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твердых и мягких со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с], [с ̕]. Буквы С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ление слов на сл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к], [к ̕ ]. Буквы К,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т], [т̕ ]. Буквы Т,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сных ударных и безудар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Е,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п], [п̕ ]. Буквы П,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онких и глухих согласных звуко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г], [г̕ ]. Буквы Г, г. Сопоставление слогов и слов с буквами г,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 ̕ ]. Буквы Й, 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буквы Ю,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й звук [э]. Буквы Э, 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глухой согласный звук [щ̕ ]. Буквы Щ, 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л], [л̕ ]. Буквы Л, л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е звуки [х], [х̕ ]. Буквы Х, 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ердый согласный звук [ц], буквы Ц, 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е звуки [ф], [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. Буквы Ф, 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Графика (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 звука и буквы: буква как знак звука. Овладение позиционным способом обозначения звуков букв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яние согласного звука с глас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квы гласных как показатель твердости – мягкости согласных зву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Я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ункция букв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е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я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Ё, ё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ий знак как показатель мягкости предшествующего согласного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русским алфавитом как последовательностью бук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е «ь» и «ъ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Чт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ие навыка слогового чтения (ориентация на букву, обозначающую гласный звук)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вное слоговое чтение и чтение целыми словами со скоростью, соответствующей индивидуальному темпу ребенка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е чтение слов, словосочетаний,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 интонациями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каждом уроке в течение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Слово и предложение (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Общее представление о речи. Предложение и с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р], [р̕ ]. Буквы Р,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 слова и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в], [в̕ ] . Буквы В,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едложением: выделение слов, изменение их порядка.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ж], буквы Ж, ж. Сопоставление звуков [ж] и [ш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Орфография (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сло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ш]. Буквы Ш,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после шипящих (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,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чу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согласный звук [ч̕ ]. Буквы Ч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после шипящих (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жи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ш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ш]. Буквы Ш,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после шипящих (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ща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щу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глухой согласный звук [щ̕ 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(заглавная) буква в начале предлож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б], [б̕ ]. Буквы Б, б. Сопоставление слогов и слов с буквами б,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(заглавная) буква в именах собственных</w:t>
            </w:r>
            <w:r>
              <w:rPr>
                <w:rFonts w:eastAsia="@Arial Unicode MS" w:cs="Times New Roman" w:ascii="Times New Roman" w:hAnsi="Times New Roman"/>
                <w:color w:val="984806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д], [д̕ ]. Буквы Д,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 по слогам без стечения соглас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Мягкий согласный звук [ч̕ ]. Буквы Ч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м], [м̕ ]. Буквы М,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Развитие речи (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имание прочитанного текста при самостоятельном чтении вслух при его прослушиван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. Чарушин «Как мальчик Женя научился говорить букву «р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небольших рассказов повествовательного характера по серии сюжетных 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Я. Маршак» Угомон», «Дважды дв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небольших рассказов повествовательного характера по  материалам собственных игр, занятий,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ихи и рассказы русских поэтов и писателей. С. Маршак,                    А. Барто, В. Осеев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С. Пушкин «Сказки».  Л.Н. Толстой «Рассказы для детей». К.Д. Ушинский «Рассказы для дет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И. Чуковский  «Телефон», «Путаница», «Небылица»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В. Бианки «Первая охо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ение грамоте (письмо) 82 ч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.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своение гигиенических требований при пись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с пропис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витие мелкой моторики пальцев и свободы движения ру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исьмо прямых ли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звитие умения ориентироваться на пространстве листа в тетради и на пространстве классной дос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прямых, наклонных ли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линия с закруглением снизу и с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ая прямая наклонная линия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валов и полуовалов; плавно наклонная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линий с закруглением снизу и сверху; Длинная наклонная линия с петлей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ая наклонная линия с петлей в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ая наклонная линия с петлей вверху и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а,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о,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письменная буква и Написание заглавной буквы 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буквы ы; 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ладение начертанием письменных прописных (заглавных) и строчных бук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писная буква 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исная буква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с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к и прописная буква К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т и прописная буква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т и прописная буква Т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л и прописная буква Л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р и заглавная буква Р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в и заглавная буква В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е и заглавная буква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п и заглавная буква П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букв, буквосочетаний, слогов, слов, предложений с соблюдением гигиенических нор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м и заглавная буква М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з и заглавная буква З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б и заглавная буква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б и заглавная буква Б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д и заглавная буква Д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я и заглавная буква Я, обозначающая два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я и заглавная буква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функции небуквенных графических средств: пробела между словами, знака переноса.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г и заглавная буква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г и заглавная буква Г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ч, обозначающая мягкий согласный звук. Слоги ча, ч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ч и заглавная буква Ч, обозначающая мягкий согласный звук. Слоги ча, чу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ь (мягкий знак). Мягкий знак как показатель мягкости согласного звука. Буква ь в середи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ш и заглавная буква Ш, обозначающая твердый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ж и заглавная буква Ж, обозначающая твердый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ладение разборчивым, аккуратным письмо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ё, обозначающая два звука. Строчная буква ё, после соглас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Ё, обозначающая два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й. Слова с буквой 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х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Х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ю, обозначающая два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ю и прописная буква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ю и прописная буква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ц и заглавная буква Ц, обозначающая твердый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э и заглавная буква Э, обозначающая 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э и заглавная буква Э, обозначающая 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очная буква 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прописная буква щ, Щ, обозначающая мягкий согласный звук. Слоги ща, 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ф и заглавная буква Ф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ь, ъ. Алфавит. Буквы и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под диктовку слов и предложений, написание которых не расходится с их произнош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984806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воение приемов и последовательности правильного списывания текста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формление предложений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описание сочетаний жи-ши, ча-ща, чу-щ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то? чт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то? что?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что делать? что сделать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что делать? что сделать?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акой? какая? како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акой? какая? какое? (Закре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звонких и глухих согласных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й язык (систематический курс) 50 часов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.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иды речевой деятельности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, говорение, чтение, письмо – на каждом уроке в течение всего учеб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Фонетика и орфоэпия (12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сных 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а с удвоенными со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лова с буквой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в слове ударных и безударных 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онких и глухих звуков, определение парных и непарных по звонкости – глухост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вонкие и глухие согласные звуки на конце слова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г как минимальная произносительная еди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ление слов на слог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Графика (7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уков и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вуки и буквы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гласные парные и непарные по твёрдости-мяг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на письме твердости и мягкост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усский алфавит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е алфавита: правильное название букв, знание их последова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ие соотношения звукового и буквенного состава слова в словах типа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ол, ко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ие соотношения звукового и буквенного состава слова  в словах с йотированными гласны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Лексика (4 ч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о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имание слова как единства звучания и значения. Выявление слов, значение которых требует уточ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ставление об однозначных и многозначных словах, о прямом и переносном значении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«Вежливые слова»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Морфология (1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опознавать имена собственны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интаксис (1ч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редложения, слова. Осознание их сходств  и различ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Орфография и пунктуация (21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жи – ш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 – щ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чу – щу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ложении под удар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жи – ши</w:t>
            </w:r>
            <w:r>
              <w:rPr>
                <w:rStyle w:val="FootnoteAnchor"/>
                <w:rFonts w:eastAsia="@Arial Unicode MS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 – щ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у – щ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к – ч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т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ила переноса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ренос слов с мягким зна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й диктант (промежуточная аттест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буква в начал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собы выделения уда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мые безударные гласные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описание гласных в ударных и безударных слогах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обенности проверяемых и проверочн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ные звонкие и глухие согласные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арные глухие и звонкие согласные звуки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описание парных звонких и глухих звуков на конце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Шипящие согласные звук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ект «Сказочная страничка» (в названиях сказок - изученные правила письма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вторение и обобщ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Развитие речи (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ша реч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стная и письменная речь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единство предложений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Признаки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становление текста с нарушенным порядком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2 класс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57"/>
        <w:gridCol w:w="709"/>
      </w:tblGrid>
      <w:tr>
        <w:trPr>
          <w:trHeight w:val="3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Виды речевой деятельности: слушание, говорение, чтение, письмо (проводятся на каждом уроке в течение всего учебног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Фонетика и орфоэпия. Графика. Лексика (проводятся на каждом уроке в течение всего учебног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етика и орфоэпия. – 27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мягких и твердых согласных звуков, определение парных и непарных по твердости – мягкости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гласный звук [Й̕ ] и буква И крат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согласного звука [Й̕ ]  и буквы И крат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лова с удвоенны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еренос слов с удвоенны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онких и глухих звуков, определение парных и непарных по звонкости – глухости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ого звука на пись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Лес зи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Правописание звонких и глухих соглас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темы «Твердые и мягкие соглас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Твердые и мягкие согласные зву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Твердые и мягкие согласные звуки и буквы для их обо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личение звонкого согласного звука от глух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изношение и написание парных звонких и глухих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спознавание проверяемых и провероч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ка правописания парных звонких и глухих 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 согласных на конце и в середи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равописания парных звонких и глухих согласных на конце и в середи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Зябл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 по теме «Правописание парных звонких и глухих согласных на конце и в середин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Слоги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лов на с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Ударный с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Осенний ле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Графика – 9 ч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уков и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е алфавита: правильное название букв, знание их последова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алфавита при работе со словарями, справочниками, катало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спользование на письме разделительного мягкого зн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 Обобщ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ое списыва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Корабл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знание по теме «Правописание слов с разделительным мягким знак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Обобщение изученного материала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на письме твердости и мягкости согласных зву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спользование небуквенных графических средств: пробелы между словами, знака переноса, абза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Лексика – 8 ч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а как единства звучания и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слов, значение которых требует уточнения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ение значения слова по тексту или уточнение значения с помощью толкового сло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ставление об однозначных и многозначных словах, о прямом и переносном значении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ямое и переносное значение многознач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т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Слово и его знач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Состав слова (морфемика) – 7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одствен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однокоренных слов и различных форм одного и того ж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Корень слов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понятием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днокоренные сло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Выделение в словах кор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разование однокорен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Нахождение корня в однокоренных сло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однокоренных слов и синонимов, однокоренных слов и слов с омонимичными кор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родственных (однокоренных)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– 45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и употребление в речи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имен существительных, отвечающих на вопросы «кто?» и «что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душевленные и неодушевленные имена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познавать имена собств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отчествах и фамилиях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лавная буква в написании кличек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лавная буква в географических наз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ение знаний о написании слов с заглавной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Глав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Имена собствен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исло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по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Единственное и множественное число имен существи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. Значение и употребление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личительные признаки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ица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е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ё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ение и закрепление знаний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Друз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 Значение и употребление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вязь имени прилагательного с именем существитель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илагательные близкие и противоположные по зна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накомство с наиболее употребительными предло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осстановление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Дети в лес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е. Общее представление о местоим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оль местоимения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Г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Закрепление навыков правописания слов с изученными орфограмм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Части речи. Имя существительное, 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 по теме «Части речи. Глагол и 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.  Повторение по теме «Правила правопис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нтаксис – 13 ч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редложения, словосочетания, слова (осознание их сходства и разли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 «Во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вных и второстепенных членов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главных членов предложения: подлежащего и сказуем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главных членов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ид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спространенные и нераспространен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Пуш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Повторение темы «Предложение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знаний о предложении, словосочетании и связи слов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фография и пунктуация – 32 ч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еренос сл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перенос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ила переноса слов с одной строки на друг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исьмо слов с заглавной букв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 правописания: прописная буква в начале предложения, в именах соб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Упражнения в написании слов с заглавной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Гласные зв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пределение 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Друз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мые безударные 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яемое и проверочное слово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Различение формы слова и однокоренных с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пособы проверки с безударным гласным звуком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непроверяемые гласные и согласные в корне слова (на ограниченном перечне с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.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В ро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Правописание безударных гласных в корн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осочетания ЧК, ЧН, ЧТ, ЩН, Н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правила правописания: 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к – ч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т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щ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. Риф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жи – ш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 – щ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у – щу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ложении под удар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. Проверь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В лес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«Правописание буквосочетаний с шипящими звук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парные звонкие и глухие со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лова с разделительным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разделительный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глаго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с другими сло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авописания безударной гласной,  парных звонких и глухих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непроверяемых гласных и соглас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рфографического сло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 – 29 ч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иды ре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речевого этикета в условиях общения с людьми, плохо владеющими русским язы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Человек и его речь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основными умениями ведения разговора (начать, поддержать, закончить разговор, привлечь вним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овладение диалогической формой речи. Выражение собственного мнения, его арг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Смысловое единство предложений в тексте. Заглавие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 предложений в тек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ма и главная мысль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ти текст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 частей текста (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бзаце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аглавливание, корректирование порядка предложений и частей текста (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бзаце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ходно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На дач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вторение темы «Тек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Обучающее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. Пишем 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Обучающее излож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Ласт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изложения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ожение повествовательного текста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Ка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излож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ее излож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Люл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излож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ее сочин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Зимние заба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кст-пове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кст-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кст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по теме «Текст»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Сочинение по карт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дложение. Нахождение главных членов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дложение. Составление предложений из группы сл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ое списыва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Род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3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177"/>
        <w:gridCol w:w="142"/>
        <w:gridCol w:w="85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ФОНЕТИКА И ОРФОЭПИЯ 5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гласных и согласных звуков. Нахождение в слове ударных и безударных гласных зву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вуки и буквы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Деление слов на слоги. Ударение, произношение звуков и сочетаний звуков в соответствии с нормами современного русского литературн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бщение и закрепление изученного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Фонетический разбор слов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грАФИКА 2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крепление различения звуков и букв. Обозначение на письме твердости и мягкости со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Использование на письме разделительных Ъ и 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ь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ЕКСИКА 7 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о в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Лексическое значение слова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едставление об однозначных и многозначных словах, о прямом и переносном значении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инонимы и антонимы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спользование в речи синонимов и антони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о и словосочетани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нимание слова как единства звучания и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разеолог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2 по теме «Слово в языке и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ект «Составляем орфографический словарь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Выявление слов, значение которых требует уточнения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пределение значения слова по тексту или уточнение значения с помощью толкового сло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 слова (морфемика) 25 ч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монимы</w:t>
            </w:r>
            <w:r>
              <w:rPr>
                <w:rFonts w:eastAsia="@Arial Unicode MS" w:cs="Times New Roman" w:ascii="Times New Roman" w:hAnsi="Times New Roman"/>
                <w:color w:val="1F497D"/>
                <w:sz w:val="24"/>
                <w:szCs w:val="24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однокоренных слов и слов с омонимичными кор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«Родственные (однокоренные) слова». Различение однокоренных слов и различных форм одного и того ж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однокоренных слов и синони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Закрепление образования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Рассказ о сло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Корень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Как найти в слове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ж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конч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едставление о значении суффиксов 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начения суффи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уффи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начения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и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снова слова.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Разбор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3 по теме «Состав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ыделение в словах с однозначно выделяемыми морфемами окончания, корня, приставки, суффик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общение о состав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Семья с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№5 по теме «Правописание корней с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уффиксов и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хождение в словах суффиксов 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бразование однокоренных слов с помощью суффиксов 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Тайна и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вторение правописания приставок и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мОРФОЛОГИЯ 67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вторение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амостоятельные  и 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 существительное, глагол,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 существ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мя существительное.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имен существительных, отвечающих на вопросы «кто?» и «что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начение  одушевленных и неодушевленные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Умение опознавать имена собствен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исло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существительных по числам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имен существительных мужского, женского и среднего 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пределение принадлежности имен существительных к 1, 2, 3-му скло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существительных по падеж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Определение падежа, в котором употреблено имя существительное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адежных и смысловых (синтаксических)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5 по теме «Имя существи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енительный 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а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ин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вор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едлож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Морфологический разбор имен существительных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Обобщение знаний по теме падеж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6 по теме «Имя существи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мя прилагательное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спознавание и ме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Роль прилагательных в текс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зменение имён прилагательных по р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 прилагательное муж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исло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прилагательных по 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Изменение прилагательных по  падежам, кроме прилагательных на </w:t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ь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и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чальная форма имени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Морфологический разбор име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о теме:»Имя прилага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Имена прилагательные в загадк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7по теме «Имя прилагательное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го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чение и употребление в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зличение глаголов, отвечающих на вопросы «Что сделать?, что делать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Глаголы – синонимы, ант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Неопределенная форма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разование однокоренных глаголов в неопределенной форме при помощ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исло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стоящее, прошедшее, будущее врем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ремена глаголов. 2-е лицо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разование глаголов настоящего, прошедшего, будущ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общение материала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 глаголов в прошедш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№8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бота над ошибками Имя числ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color w:val="FF66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тличие предлогов от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Проект «Зимняя стран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бщее представление о местоим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Личные местоимения,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зменение личных местоимений по р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Личные местоимения 1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3</w:t>
              <w:noBreakHyphen/>
              <w:t>го лица единственного и множествен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клонение личных местоимен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дведение итогов. КВН «Знатоки русского язы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сИНТАКСИС 8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предложения, словосочетания, слова (осознание их сходства и различ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Различение предложений по цели высказывания: повествовательные, вопросительные и побудительные;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иды предложений по интонации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о эмоциональной окраске (интонации): восклицательные и невосклиц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Нахождение главных членов предложения: подлежащего и сказу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главных и второстепен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стое и сложно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ростых и сложных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осочетания.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№1по теме «Пред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оРФОГРАФИЯ И ПУНКТУАЦИЯ 28 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Формирование орфографической зоркости, использование разных способов выбора написания в зависимости от места орфограммы в сло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веряемая  безударная гласная 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а с безударными гласными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безударным гласным  в значимых частях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Повторение правописания безударных глас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глухими и звонкими согласными в корне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арные звонкие и глухие согласные в корне слова; непроизносимые соглас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Подбор однокоренных слов с парными по глухости-звонкости согласным звук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непроизносимыми согласными в корне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непроизносимыми согласными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днокоренные слова с непроизносимым соглас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Удвоенные согласные  в корне слов, на стыке приставки и корня, на стыке корня и суффи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уффиксов ик, ек, 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приставок и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зделительные твёрдый и мягкий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разделительным твёрдым зна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делительный твердый знак -орф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й диктант№4 по теме «Правописание частей слова»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Мягкий знак после шипящих на конце имен существительных (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ноч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нож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рож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мыш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мягким знаком  на конце имён существительных после шипя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н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, ее значение.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 xml:space="preserve"> не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с глаголам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частицы не с глаго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Частица не с глаголами пишется раздельно- орф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глаголов с частицей 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вукосочетания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{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ца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}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значимых частей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ИТИЕ РЕЧИ 27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ша речь. Виды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ш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Текст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ризнаки текста. Смысловое единство предложений в тексте. Заглавие текс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Типы текстов: описание, повествование, рассуждение, их особенности. Последовательность предложений в тексте. Последовательность частей текста (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абзаце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едложения с обра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 «Путешественница»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План текста. Составление планов к данным текстам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оздание собственных текстов по предложенным планам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ее изложение. «Елочка»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сновными видами 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изложения: подробные и выборочные,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ак медведь сам себя напугал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чинение по картине А.А. Рылова «В голубом просторе»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сновными видами 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Скворц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лесты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чинение по картине В.М. Васнецова «Снегуроч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Создание собственных текстов и корректирование 1заданных текстов с учетом точности, правильности, богатства и выразительности письменной речи;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Лев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Обучающее изложение. «Горностай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Обещание мышк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чинение по картине И.Я. Билибина «Иван-царевич и лягушка-квакуш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(сочинения</w:t>
              <w:noBreakHyphen/>
              <w:t>повествовани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от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екст – описа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очинение по картине К. Ф. Юона «Конец зимы. Полден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зыв по картине М.А. Врубеля «Царевна - Лебед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зыв по картине А.А. Серова «Девочка с персикам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ошкин выкормыш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Доброе дело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исьмо или поздравительная открытка лучшему другу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комство с жанрами письма и поздра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общение изученного о слове, предложен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текстов  по рисункам (Описание, повествование, рассужд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iCs/>
                <w:sz w:val="24"/>
                <w:szCs w:val="24"/>
                <w:lang w:eastAsia="ru-RU"/>
              </w:rPr>
              <w:t>Сочинение на тему «Почему я жду летних каникул».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Годовая контрольная рабо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4 класс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080"/>
        <w:gridCol w:w="992"/>
      </w:tblGrid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, 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>Коли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иды речевой деятельности: слушание, говорение, чтение, письмо.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роводятся на каждом уроке в течение всего учебного года)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эпия. Графика . ( проводятся на каждом уроке в течение всего учебного года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ексика 6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его лексическое значение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а как единства звучания и 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ое значение слова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Представление об однозначных и многозначных словах, о прямом и переносном значени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слов, значение которых требует уточнения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ение значения слова по тексту или уточнение значения с помощью толкового слова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ши проекты. « Говорите правильно!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Состав слова (морфемика)  7 ч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Распознавание значимых частей слова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Различение изменяемых и неизменяем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Распознавание значимых частей слова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в словах с однозначно выделяемыми морфемами окончания, корня, приставки, суффик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слова. Корень,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слова. Суффикс, окон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я однокоренных слов с помощью суффиксов и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бор слова по соста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Морфология  79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и речи;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ление частей речи на самостоятельные и служеб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е признаки часте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числительное.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речи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ый диктант« Осень» по теме «Части реч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Имя существительное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Изменение существительных по падежам. Определение падежа, в котором употреблено 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имен существительных в твори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личение падежных и смысловых (синтаксических) вопро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принадлежности имен существительных к 1, 2, 3-му склонен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и имен существительных 1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е  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 имен существительных 2-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е  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 имен существительных 3-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склонения. Алгоритм определения склонения имени существите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ные окончания имен существительных 12,3-го склонения единственного числа. Способы проверки безударных падежных окончаний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, родительный и винительный падежи одушевленных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ен существительных во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падеж имен существительных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 имен существительных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, творительный, предложный падежи имен существи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за первое полугодие « Ле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ошибок, допущенных в диктант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е прилагательных по родам, числам и падежам, кроме прилагательных на </w:t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ь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 и число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ен прилагательных мужского и среднего рода в 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, винительный, родительный па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 мужского и средн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лонение имен прилагательных женского р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 имен прилага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, дательный, творительный и предложный падежи имен прилага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ительный и творительный падежи  имен прилага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ен прилагательных во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 имен прилага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и предложный падежи имен прилага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и творительный падежи имен прилага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фологический разбор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по теме «Имя прилагательное» « Зимни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ичные местоимения, значение и употребление в речи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дельное написание предлогов с личными местоим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ичные местоимения 1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  <w:noBreakHyphen/>
              <w:t>го лица единственного и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личных местоимений 1-го и 2-го лица по пад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личных местоимений 3-го лица по пад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клонение личных местоимен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Функция предлогов: образование падежных форм имен существительных и местоимен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общение по теме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по теме «Местоимение» « Лесной голос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време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голов, отвечающих на вопросы «что сделать?» и «что делать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ределен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яже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I и II спряжения глаголов (практическое овлад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е лицо глаголов настоящего и будущего времени в единственном числе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е и второе спряжение глаголов настоя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е и второе спряжение глаголов будущ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рошедшего времени по род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аголов в прошедш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равописание безударного суффикса в глаголах прошедш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по теме «Глагол» « Сове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по теме «Глагол»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фологический разбор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наний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овая  работа. Повторе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ечи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г. Отличие предлогов от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. Союзы и, а, но и их роль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вый контрольный диктант. « Последние дене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По галактике 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Синтаксис 15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как единиц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родные члены предложения ( общее понят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однородных членов предложения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нтонации перечисления в предложениях с однородными член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роекты. « Похвальное слово знакам препи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стые и сложные предложения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личение простых и сложных предложен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е предложение и предложение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иктант « Трусиха» по теме  «Предложе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: подлежащие и сказуемое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я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и 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«Клюква» по теме «Виды предло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.Орфография и пунктуация. 34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с личными местоим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иставок и суффиксов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(запятая ) в предложениях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род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дательном падеж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ен существительных в роди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ен существительных в родительном и да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твор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твор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существительных во всех падежах.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Морфологический разбор имен существительных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ударные падежные окончания имен существительных ( кроме существительных на –мя, -ий,-ья, -ия, -ов, -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правописании безударных падежных окончаний 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верочная работа «Безударная гласная в окончаниях имен существительных единственного числ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множественного числа в родительном падеже. Родительный и винительный падежи имен существи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существительных в единственном и множественном числ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имен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род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да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твори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ягкий знак в глаголах в сочетании </w:t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ьс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–тся и –ться в возвратных глагол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родовых окончаний глаголов в прошедш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езударные личные окончания глаголо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ий знак после шипящих на конце глаголов в форме 2</w:t>
              <w:noBreakHyphen/>
              <w:t>го лица единственного числа (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ишешь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чишь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ов и букв. Обозначение на письме твердости и мягкости согласных зву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. Развитие речи. 29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речь и наш язы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ы текстов: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, повествование, рассуждение, их особ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зложения подробные и выборочные,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учающее изложение. « Первая вах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зложения. Типы текстов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лексная работа над структурой текста: озаглавливание, корректирование порядка предложений и частей текста (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бзаце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. Обра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видами изложений и сочинений (без заучивания определений):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чинение по картине И.И.Левитана «Золотая о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 « Рыба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. «Помощь дрозд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- отзыв по картине В.М. Васнецова «Иван- царевич на Сером вол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картине А.А.Пластова «Первый сн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 « Пополз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чинение по картине В.А. Тропинина «Кружев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. « Костя и бок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очное изложение описательного текста. Наши проекты. Имена прилагательные в « Сказке о рыбаке и рыбке» А.С. Пушк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описательного текста. « Лосё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- отзыв по картине Н.К.Рериха «Заморские г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с элементами описания. « Мим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по цитатному плану « Уточка Ут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картине И.И.Левитана «Весна. Большая в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. « Лесной пож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роекты « Пословицы и погово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по цитатному плану « Доиграл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а по серии карти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на тему «Мои впечатления от картины И.И.Шишкина «Рож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13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/>
          <w:sz w:val="22"/>
          <w:szCs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Courier New" w:cs="Courier New"/>
      <w:sz w:val="24"/>
      <w:szCs w:val="24"/>
    </w:rPr>
  </w:style>
  <w:style w:type="character" w:styleId="1">
    <w:name w:val="Основной текст с отступом Знак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53:00Z</dcterms:created>
  <dc:creator>Светлана</dc:creator>
  <dc:description/>
  <cp:keywords/>
  <dc:language>en-US</dc:language>
  <cp:lastModifiedBy>Пользователь Windows</cp:lastModifiedBy>
  <cp:lastPrinted>2021-03-23T12:49:00Z</cp:lastPrinted>
  <dcterms:modified xsi:type="dcterms:W3CDTF">2021-04-20T12:40:00Z</dcterms:modified>
  <cp:revision>14</cp:revision>
  <dc:subject/>
  <dc:title/>
</cp:coreProperties>
</file>